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ôÅÔì¬å ç¶ ÇòôÅñ çðõå Û¯à¶ Û¯à¶ ìÆÜ» ÓÚ¯º ÇòÕÃç¶ é¶¢ ÃÅð¶ ìÆÜ, êð, çðõå» ÓÚ ÇòÕÇÃå éÔÄ Ô¹¿ç¶¢ Õ°Þ ×ñÇÔðÆÁ» Áå¶ ê³ÛÆÁ» çÆ õ¹ðÅÕ ìä Ü»ç¶ é¶¢ Áå¶ Õ°Þ ù ÁÅêäÆÁ» Üó·» êÃÅðä ñÂÆ ÃÔÆ ÷îÆé ÔÆ éÃÆì éÔÄ Ô¹¿çÆ¢ å°ÃÆº ÇÂÔ ÇÕò¶º ç¼Ã ÃÕç¶ Ô¯ ÇÕ À°îÆç ç¶ À°Ã ìÆÜ çÅ ÕÆ ìä¶×Å ÇÜÔóÅ ÇÂÃ òÕå å¹ÃÄ ÁÅêä¶ Ô¾æ ÓÚ ñÂÆ ìËá¶ Ô¯? å¹ÔÅù êåË ÇÕ À°Ã Çò¾Ú ÇÕÃ¶ ôÅéçÅð ôËÁ ÓÚ åìçÆñ Ô¯ä çÆ Ã¿íÅòéÅ þ, êð å¹ÔÅù ÇÂÔ òÆ êåË ÇÕ </w:t>
      </w:r>
      <w:r>
        <w:rPr>
          <w:rFonts w:cs="Arial" w:ascii="Satluj" w:hAnsi="Satluj"/>
          <w:lang w:val="en-US"/>
        </w:rPr>
        <w:t xml:space="preserve">Ô¯ ÇÂÔ òÆ ÃÕçË ÇÕ </w:t>
      </w:r>
      <w:r>
        <w:rPr>
          <w:rFonts w:cs="Arial" w:ascii="Satluj" w:hAnsi="Satluj"/>
        </w:rPr>
        <w:t>À°Ô Õç¶ òÆ úéÆ çÈð åÕ éÅ êÔ¹¿Ú ÃÕ¶¢ êð ÇÂ¾Õ ÚÆ÷ ê¼ÕÆ ÔË, Ü¶ å¹ÃÄ À°Ã ù ÁÅêä¶ Ççñ ÓÚ éÅ ìÆÇÜÁÅ å» À°Ã ÓÚ¯º Õç¶ òÆ Õ°Û éÔÄ ÇéÕñäÅ! ÇçÌó Ã¿Õñê ðÔ¯, ñÚÕçÅð òÆ ìä¯ ... êð, Ø¼à¯Ø¼à, Õ¯Çôô Õðé ñÂÆ ÷ð±ð ÇåÁÅð ð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Ø¼à¯ Ø¼à ÁÅÀ°ä òÅñ¶ Õ°Þ ÇÚð ñÂÆ ÔÅñÅå Õ¶òñ Ã½Ö¶ ÔÆ Ô¯ ÃÕç¶ Ôé¢ êÇÔñ» å¯º </w:t>
      </w:r>
      <w:r>
        <w:rPr>
          <w:rFonts w:cs="Arial" w:ascii="Satluj" w:hAnsi="Satluj"/>
          <w:lang w:val="en-US"/>
        </w:rPr>
        <w:t xml:space="preserve">ìÕÅÇÂÁÅ êÂÆÁ» </w:t>
      </w:r>
      <w:r>
        <w:rPr>
          <w:rFonts w:cs="Arial" w:ascii="Satluj" w:hAnsi="Satluj"/>
        </w:rPr>
        <w:t>î¹ôÇÕñ» çÅ, êð, ÇèÁÅé ð¾ÇÖú¢ ç¹ôîä À°µêð ÇÜ¾å ñ×í× êÌÅêå Ô¯ Ú</w:t>
      </w:r>
      <w:r>
        <w:rPr>
          <w:rFonts w:cs="Arial" w:ascii="Satluj" w:hAnsi="Satluj"/>
          <w:lang w:val="en-US"/>
        </w:rPr>
        <w:t>°</w:t>
      </w:r>
      <w:r>
        <w:rPr>
          <w:rFonts w:cs="Arial" w:ascii="Satluj" w:hAnsi="Satluj"/>
        </w:rPr>
        <w:t>¾ÕÆ þ, êð Çòð¯èÆÁ» ç¶ ÇÂ¾ÕÅ ç¹¾ÕÅ à¯ñ¶ ÔÅñ¶ òÆ î</w:t>
      </w:r>
      <w:r>
        <w:rPr>
          <w:rFonts w:cs="Arial" w:ascii="Satluj" w:hAnsi="Satluj"/>
          <w:lang w:val="en-US"/>
        </w:rPr>
        <w:t>¯ðÚÅ Ã³íÅñÆ ìËá¶</w:t>
      </w:r>
      <w:r>
        <w:rPr>
          <w:rFonts w:cs="Arial" w:ascii="Satluj" w:hAnsi="Satluj"/>
        </w:rPr>
        <w:t xml:space="preserve"> Ô¯¯ ÃÕç¶ é¶¢ ÇÂÔ ÇÜ¾å çÅ Üôé îéÅÀ°ä çÅ ò¶ñÅ éÔÄ, êð Ôð òÅð ÇÕÃ¶ íËóÆ ÃÇæåÆ éÅñ î¹ÕÅìñÅ Ô¯ ÜÅä Óå¶ å¹ÔÅù ØìðÅ òÆ éÔÄ ÜÅäÅ ÚÅÔÆçÅ¢ å¹ÃÄ êÇÔñ» éÅñ¯º ÕÅøÆ ÇìÔåð ÃÇæåÆ ÓÚ Ô¯¢ å¹ÃÄ ÔÅñÅå ù î¯óÅ ç¶ Ú¹¾Õ¶ Ô¯, Áå¶ ÇÕÃ¶ ò¾âÆ ð¹ÕÅòà ù òÆ Ãð Õð Ú¹¾Õ¶ Ô¯¢ </w:t>
      </w:r>
      <w:r>
        <w:rPr>
          <w:rFonts w:cs="Arial" w:ascii="Satluj" w:hAnsi="Satluj"/>
          <w:lang w:val="en-US"/>
        </w:rPr>
        <w:t>å°ÃÆº Üç¯º ÇÕ</w:t>
      </w:r>
      <w:r>
        <w:rPr>
          <w:rFonts w:cs="Arial" w:ascii="Satluj" w:hAnsi="Satluj"/>
        </w:rPr>
        <w:t xml:space="preserve"> ÁÅêä¶ ÇÂéÅî çÅ ÇÂ¿å÷Åð Õð ðÔ¶ Ô¯, Áå¶ À°Ã çÆ ÁÅîç ÓÚ Õ°Þ ç¶ðÆ Ô¯ ×ÂÆ Ô¯ ÃÕçÆ ÔË, êð À°Ô ÁÅêä¶ ðÅÔ¶ å°ð ÇêÁË¢ ÁÅêä¶ ê¹ðÅä¶ íËó¶ Ççé» ò¼ñ òÅÇêÃ ÜÅäÅ çÅ ÃòÅñ ÔÆ êËçÅ éÔÄ Ô°³çÅ¢ Ú½ÕÃ ÁÅôÅòÅç éÅñ Á¼×¶ òèÇçÁ», ô¿ÇÕÁ» Áå¶ ÇÚ¿åÅò» ù ÇÂ¾Õ êÅÃ¶ ð¾Ö¯¢ ðÔÆ ×¼ñ êÇÔñ» å¯º Ô¯ Ú°¾Õ¶ é°ÕÃÅé çÆ ... ÇÂÃ çÆ Û¶åÆ ÔÆ íðêÅÂÆ Ô¯äÆ ô¹ðÈ Ô¯ ÜÅò¶×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Üç¯º ñ¯Õ ðÅÂÆ çÅ êÔÅó ìäÅÀ°ºç¶ Ôé </w:t>
      </w:r>
      <w:r>
        <w:rPr>
          <w:rFonts w:cs="Arial" w:ascii="Satluj" w:hAnsi="Satluj"/>
          <w:lang w:val="en-US"/>
        </w:rPr>
        <w:t>å» ÁÅî å½ð Óå¶</w:t>
      </w:r>
      <w:r>
        <w:rPr>
          <w:rFonts w:cs="Arial" w:ascii="Satluj" w:hAnsi="Satluj"/>
        </w:rPr>
        <w:t xml:space="preserve">  À°é·» çÆ êzÅêåÆ </w:t>
      </w:r>
      <w:r>
        <w:rPr>
          <w:rFonts w:cs="Arial" w:ascii="Satluj" w:hAnsi="Satluj"/>
          <w:lang w:val="en-US"/>
        </w:rPr>
        <w:t>À°é·» ç¶ àÆÚ¶ ç¶ ÁËé À°ñà Ô°³çÆ ÔË</w:t>
      </w:r>
      <w:r>
        <w:rPr>
          <w:rFonts w:cs="Arial" w:ascii="Satluj" w:hAnsi="Satluj"/>
        </w:rPr>
        <w:t>¢ ò¾â¶, î¹ôÇÕñ, Áå¶ Ç÷ÁÅçÅ ÇîÔéå î³×ä òÅñ¶ îÅîñ¶ òÆ Ã¹¿×óé¶ ô¹ðÈ Ô¯ Ü»ç¶ Ôé Üç¯º å¹ÃÄ À°é·» Óå¶ ÁÅêäÅ ÇçîÅö ñóÅäÅ ô¹ðÈ Õðç¶ Ô¯¢ å¹ÃÄ ÁÅêä¶ ðÅÔ çÆÁ» ÁäÚé» ù ê¼ÕÆÁ» ð¹ÕÅòà» Õç¶ òÆ éÔÄ ìäé Çç¿ç¶, Áå¶ À°é·» îÃÇñÁ» éÅñ òÆ ÁÅÃÅéÆ éÅñ éÇÜ¾á ñËºç¶ Ô¯ ÇÜé·» ù Ô¼æ êÅÀ°ä¯º ìÔ¹å¶ ñ¯Õ ÕåðÅªç¶ Ôé¢ å¹ÃÄ ÁÅî å½ð Óå¶ ê¶ÚÆçÅ îÃÇñÁ» ç¶ Ãðñ Ô¾ñ ç¶Ö ñËºç¶ Ô¯¢ Çøð òÆ ÕÂÆ òÅð å¹ÃÄ øÃ¶ Ô¯Â¶ Ü» ÇÕÃ¶ Ú¾ÕðÇòÀ± ÓÚ ÇØð¶ Ô¯Â¶ ÇÕª îÇÔÃÈÃ Õðç¶ Ô¯? ÇÕªÇÕ å¹ÃÄ ÁÕÃð Çé×Èä¶ ÇòÃåÅð ÓÚ ÁàÕ Ü»ç¶ Ô¯¢ î½ÜÈçÅ îÅîÈñÆ ÇÜÔ¶ åÕñÆøç¶Ô îÅîñ¶ éÅñ éÇÜ¾á¯, Áå¶ ÇÜò¶º ÔÆ À°Ô Ô¾ñ Ô¯ ÜÅò¶×Å, ìÅÕÆ Ãí Õ°Þ õ°ç-ì-õ°ç áÆÕ Ô¯ ÜÅ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ñêéÅ Õð¯ ç¯ ñ¯Õ ÇÂ¾Õ ×¹øÅ ÓÚ øÃ¶ Ô¯Â¶ Ôé ... ç¯Ô¶º ÃçÆÁ» å¯º À°Ã ÓÚ íàÕ ðÔ¶ Ôé, êð À°é·» ù ìÅÔð ÇéÕñä çÅ ðÅÔ ÔÆ éÔÄ ÇîÇñÁÅ¢ Ô¹ä, Ü¶Õð À°é·» ÓÚ¯º ÇÂ¾Õ ì¿çÅ çÈÃð¶ ç¶ î¯ÇãÁ» Óå¶ Úó· Õ¶ Öó·Å Ô¯ ÜÅò¶ å» À°Ô À°Ã ×¹øÅ çÆÁ» çÆòÅð» ç¶ À°µêð¯º çÆ ÞÅÕ Õ¶ ç¶Ö ÃÕ¶×Å Áå¶ ÇÂÃ åð·» À°Ô ÜñçÆ ÔÆ À°µæ¯º ÇéÕñä çÅ ðÅÔ ñ¼í ñËä×¶¢ ÇçÌôàÆÕ¯ä ÇÂ¼Õ ì¶ôÕÆîåÆ ôËÁ þ¢ ÃÅù Ôî¶ôÅ Ô¯ð Õ°Þ òÆ Ô¯ð êÌÅêå Õðé å¯º êÇÔñ» À°Ã ù ÔÅÇÃñ ÕðéÅ ÚÅÔÆçË ÇÕªÇÕ Ü¶Õð ÃÅâ¶ Õ¯ñ ÇçzôàÆÕ¯ä éÔÄ å» ÃÅâ¶ Õ¯ñ Õ°Þ òÆ éÔÄ¢ ÇÜÔóÆ Ãê¼ôàåÅ å¹ÔÅù çðÕÅð þ, À°Ã ù ÔÅÇÃñ Õðé ñÂÆ å¹ÔÅù ÇÕÃ¶ çÆ îçç çÆ ñ¯ó êË ÃÕçÆ þ, êð Ü¶Õð å¹ÃÄ ÃÇÔï¯× ù Ã¾çÅ Ççú×¶, Ü¶Õð å¹ÃÄ ç±ÃÇðÁ» çÆ ÇÂ¾÷å Õð¯×¶, Ü¶Õð å¹ÃÄ ÇÕÃ¶ ç¶ ÇõñÅø Ú¾ñä çÆ ìÜÅÂ¶ À°é·» éÅñ Çîñ Õ¶ Õ¿î Õð¯×¶, å¹ÔÅù À°Ô ÃÔÅÇÂåÅ Çîñ ÜÅò¶×Æ ÇÜÔóÆ å°ÔÅù ñ¯óÄçÆ Ô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ÁÃÄ ÃÅð¶ ÃñÅîåÆ, Ã¹ð¾ÇÖÁÅ Áå¶ ôÕåÆ ÚÅÔ¹¿ç¶ Ô», ÁÃÄ ÃÅð¶ ÇÂÔ òÆ ÜÅäç¶ Ô» ÇÕ ÁÇÜÔ¶ åÜðì¶ ÜÆòé çÆÁ» Ãí å¯º Ã½ÖÆÁ» Ú¯ä» çÆ Ú¯ä Õðé éÅñ Ø¼à ÔÆ ÔÅÇÃñ Ô¹¿ç¶ Ôé¢ Üç¯º ÁÃÄ ìÔ¹å ÔÆ ÁÅÃÅéÆ éÅñ ÔÅð î³é ñËºç¶ Ô», ÃÅù Õ°Þ ÇÚð ñÂÆ çìÅÁ å¯º å» ðÅÔå Çîñ ÃÕçÆ þ, êð, Á³å ÓÚ, Ü¶Õð ÁÃÄ ìÔ¹å ÜñçÆ ÃîÞ½åÅ Õð ñÂÆÂ¶ å» ÁÃÄ Õ¶òñ õ¹ç ù ÔÆ Õî÷¯ð ÃÅÇìå Õðç¶ Ô»¢ ÇÕÃ¶ åÅÕåòð ì¿ç¶ ù ÇÂÃ À°îÆç ÓÚ </w:t>
      </w:r>
      <w:r>
        <w:rPr>
          <w:rFonts w:cs="Arial" w:ascii="Satluj" w:hAnsi="Satluj"/>
          <w:lang w:val="en-US"/>
        </w:rPr>
        <w:t>îéÅÀ°ä</w:t>
      </w:r>
      <w:r>
        <w:rPr>
          <w:rFonts w:cs="Arial" w:ascii="Satluj" w:hAnsi="Satluj"/>
        </w:rPr>
        <w:t>Å ÇÕ å¹ÃÄ ÁÅêäÆ Ç÷¿ç×Æ ô»åÆ éÅñ ×¹÷Åð ÃÕ¯×¶ Áå¶ ÇÕÃ¶ ÁÇÜÔ¶ ì¿ç¶ ÓÚ íð¯ÃÅ ÇçÖÅÀ°äÅ ÇÜÔóÅ Ãð¶ÁÅî å¹ÔÅâÆ ÇçÁÅéåçÅðÆ Óå¶ ô¾Õ Õð ÇðÔÅ Ô¯ò¶, ÇÂé·» ç¯Ô» ÚÆ÷» ÓÚ ÷îÆé-ÁÅÃîÅé çÅ øðÕ þ¢ êð ðÇÔîÇçñ ìä Õ¶ å¹ÃÄ Õ°Þ òÆ éÔÄ ×¹ÁÅú×¶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03:00Z</dcterms:created>
  <dc:creator>LUCKYMUJDA</dc:creator>
  <dc:description/>
  <cp:keywords/>
  <dc:language>en-US</dc:language>
  <cp:lastModifiedBy>User</cp:lastModifiedBy>
  <cp:lastPrinted>2019-07-23T23:02:00Z</cp:lastPrinted>
  <dcterms:modified xsi:type="dcterms:W3CDTF">2021-11-30T03:42:00Z</dcterms:modified>
  <cp:revision>3</cp:revision>
  <dc:subject/>
  <dc:title>High flyers in the world of business and marketing have a special catchphrase</dc:title>
</cp:coreProperties>
</file>